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CORSO IN PREPARAZIONE ALL’ESAME DI STATO – ALBO B – 26 maggio 2018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cia “disabilità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n volontario della Caritas locale si presenta senza appuntamento e fuori orario di ricevimento al pubblico presso l’ufficio dell’Assistente Sociale del Comune, per segnalare che il giorno precedente è deceduto improvvisamente il sig. Roberto, capo famiglia di un nucleo familiare da loro conosciuto da poco tempo. Spiega che la famiglia è composta dalla moglie del sig. Roberto, di 74 anni, che secondo lui ed altri volontari presenta alcuni iniziali problemi cognitivi, e dai due figli Giorgio, di 44 anni, costretto in carrozzina per una non meglio specificata patologia metabolica, e Luigi, di 42 anni, che da quanto gli raccontava il padre è affetto da epilessia ed è invalido. Entrambi sono disoccupati e non sembra che abbiano significative relazioni all’esterno del nucleo familiare. Negli anni il sig Roberto si è occupato di tutta la famiglia, non mettendo al corrente moglie e figli della loro situazione economica. </w:t>
      </w:r>
    </w:p>
    <w:p>
      <w:pPr>
        <w:pStyle w:val="Normal"/>
        <w:jc w:val="both"/>
        <w:rPr/>
      </w:pPr>
      <w:r>
        <w:rPr/>
        <w:t>Il volontario è molto preoccupato per moglie e figli e chiede un intervento immediato ed urgente all’Assistente Sociale.</w:t>
      </w:r>
    </w:p>
    <w:p>
      <w:pPr>
        <w:pStyle w:val="Normal"/>
        <w:jc w:val="both"/>
        <w:rPr/>
      </w:pPr>
      <w:r>
        <w:rPr/>
        <w:t>Il candidato ipotizzi un primo piano di intervento per il nucleo familiar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Coordinatrore Diliberti Mar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30:00Z</dcterms:created>
  <dc:creator>Marco Diliberti</dc:creator>
  <dc:description/>
  <cp:keywords/>
  <dc:language>en-US</dc:language>
  <cp:lastModifiedBy>Sonia Zattin</cp:lastModifiedBy>
  <dcterms:modified xsi:type="dcterms:W3CDTF">2018-05-23T13:46:00Z</dcterms:modified>
  <cp:revision>3</cp:revision>
  <dc:subject/>
  <dc:title/>
</cp:coreProperties>
</file>