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CORSO IN PREPARAZIONE ALL’ESAME DI STATO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a per gli studenti sez. B ; sabato 26 magg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Una ragazza di anni 20 si rivolge all'Assistente sociale del Comune per la situazione di suo padre: ha 56 anni, lavora come operaio in una azienda metalmeccanica e da circa dieci anni alterna periodi di sobrietà ad altri di eccessiva assunzione di bevande alcoliche;  la ragazza ha provato più volte a parlarne alla madre, casalinga,  ma non ha ottenuto ascolto; è preoccupata perchè in casa c'è il fratello di 16 anni che manifesta atteggiamenti aggressivi quando vede il padre ubriaco e a  scuola è in grave difficoltà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n sa come muoversi e cosa fare, si sente sola e non riesce più a concentrarsi nel lavoretto che da poco ha ottenu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andidato ipotizzi un piano di intervento per il nucleo famiglia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ordinatrice Bonin Fran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20:09:00Z</dcterms:created>
  <dc:creator>franca</dc:creator>
  <dc:description/>
  <cp:keywords/>
  <dc:language>en-US</dc:language>
  <cp:lastModifiedBy>Sonia Zattin</cp:lastModifiedBy>
  <dcterms:modified xsi:type="dcterms:W3CDTF">2018-05-23T13:45:00Z</dcterms:modified>
  <cp:revision>9</cp:revision>
  <dc:subject/>
  <dc:title/>
</cp:coreProperties>
</file>